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0773315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25242743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204440633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47362869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